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Я ИНДИВИДУА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оциальных навыков конструктивного взаимодействия с другими людь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Актуализировать представления о собственной индивидуальности, ее проявлениях, ее неповторимости; отрабатывать личную стратегию взаимодействия с другим человеком, его индивидуа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! Я рада приветствовать Вас на нашем заняти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редлагаю начать с приветствия: </w:t>
      </w:r>
      <w:r>
        <w:rPr>
          <w:b/>
          <w:sz w:val="28"/>
          <w:szCs w:val="28"/>
        </w:rPr>
        <w:t>Здравствуй Друг. Сейчас разучим одно стихотворение и будем к каждой строчке добавлять ж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 друг, (здорова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дела (похлопывание по плеч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ы был? (подергать себя за ух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скучал, (похлопать себя по груд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пришел, хорошо. (Обнимаю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тельно все мы с вами поздоровались, и настроение у нас какое? Отлич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йчас я предлагаю в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ак вы думаете о чем будет сегодня наше занятия. Правильно об индивиду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люди имеют общие черты, присущие всему человеческому роду, и индивидуальные черты, только данному конкретному человеку – индивиду.  Человек индивидуален и отличается от других своими физическими (цвет глаз, волос и т.д.) и психическими особенностями, талантами, способностями, пове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индивидуальность – это то, что привлекает к вам людей. Люди интересны друг другу именно потому, что они отличаются друг от друга. Когда идет снег, пронаблюдайте, пожалуйста, за снежинками. Они падают на землю, их миллионы и миллиарды. И вы не найдете среди них совершенно одинаковые. Такие снежинки создала природа. И природа же создала людей, таких же  не похожих друг на друг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 теперь представьте себе на миг, что мы все одинаковые, допустим все похожие как две капли воды. Представили? И как вам такая картина? Нам было бы интересно общаться друг с другом, жить? Нет, конечно. Мы бы наскучили друг другу очень быстро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сейчас порисуем немног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 планет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льбомном листе изобразите большой круг – это ваша планета. Материки – основные  виды  вашей  деятельности: учеба, общение, мечты, развлечения, интересы и  т.д. Нарисуйте материки и дайте им названия видов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атерики омываются океанами и морями. В нашей жизни ими являются наши чувства и эмоции. Это то, что создает настроение. Вспомните, что вы испытываете, когда у вас плохое настроение. А когда хорошее? Какими из них вы назовете океаны и моря на вашей план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артина будет более полной, если мы добавим в нее ваши достижения, умения, способности – пусть это будут острова. На островах напишите свои самые сильные умения, способности, дарования – это названия остров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живим нашу планету. Сядьте поудобнее и закройте глаза. Два-три раза глубоко вдохните и выдохните. Представьте себе, что вы стали растением. Внимательно присмотритесь, кто вы: цветок, дерево? Запомните это. А какие растения вокруг вас? Какие вас затеняют, а какие излучают тепло и свет? Поверните ваши листочки веточки к солнцу, подставьте их под  теплый дождик. А теперь вернитесь в группу. Потянитесь, откройте глаза. А теперь заселим и оживим нашу «планету». Нарисуйте растение, которое вы представляли, там, где ему более всего удобно, комфортно, где бы оно чувствовало себя обласканным и озаренным све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вашей жизни есть люди, которые вам нравятся, которые вам помогают, сочувствуют, радуются, переживают за вас. Это « спутники» вашей жизни. Напишите их имена на спутниках, которые изобразите вокруг план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аша планета живет! Она дышит, действует, радуется, огорчается и стремится к новым достижениям. Но без озарения ее вашими самыми лучшими качествами жизнь на ней не была бы вполне успешной. Нарисуйте звездочки и на них напишите свои качества вокруг вашей планеты, оставив и озарив 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бразить: материки – основные виды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кеаны, моря – чувства которые чаще испытываю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трова – достоинства, умения,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утники – люди, которые нрав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вездочки – свои качества лич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лодцы все нарисовали просто замечательные план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Это здорово!»</w:t>
      </w:r>
      <w:r>
        <w:rPr>
          <w:sz w:val="28"/>
          <w:szCs w:val="28"/>
        </w:rPr>
        <w:t xml:space="preserve"> Участники стоят в кругу. Один из них выходит в середину и говорит о каком – либо своем умении, положительном качестве или таланте (я хорошо танцую, умею быстро читать). В ответ на каждое высказывание все те, кто стоит в кругу, должны хором ответить «Это здорово!» и одновременно поднять вверх большой палец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</w:t>
      </w:r>
    </w:p>
    <w:p>
      <w:pPr>
        <w:pStyle w:val="Normal"/>
        <w:tabs>
          <w:tab w:val="clear" w:pos="708"/>
          <w:tab w:val="left" w:pos="171" w:leader="none"/>
        </w:tabs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редставляет, что у него в правой руке синий шарик, а в левой – красный. Он должен кому то одному подарить красный и синий шар, люди могут быть разные. Синий шар дарят с пожеланиями, и поясняют, что именно? Красный шар с благодарностью и за ч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44:00Z</dcterms:created>
  <dc:creator>Biblio-1</dc:creator>
  <dc:description/>
  <cp:keywords/>
  <dc:language>en-US</dc:language>
  <cp:lastModifiedBy>Biblio-1</cp:lastModifiedBy>
  <dcterms:modified xsi:type="dcterms:W3CDTF">2002-12-31T19:13:00Z</dcterms:modified>
  <cp:revision>9</cp:revision>
  <dc:subject/>
  <dc:title/>
</cp:coreProperties>
</file>